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МИНИСТЕРСТВО ОБЩЕГО И ПРОФЕССИОНАЛЬНОГО 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ОБРАЗОВАНИЯ РОССИЙСКОЙ ФЕДЕРАЦИИ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МОСКОВСКАЯ АКАДЕМИЯ ЭКОНОМИКИ И ПРАВА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БРАТСКИЙ ФИЛИАЛ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4"/>
        <w:jc w:val="center"/>
        <w:rPr/>
      </w:pPr>
      <w:r>
        <w:rPr/>
        <w:t>ФАКУЛЬТЕТ ЭКОНОМИКИ И МЕНЕДЖМЕНТА</w:t>
      </w:r>
    </w:p>
    <w:p>
      <w:pPr>
        <w:pStyle w:val="Normal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Heading5"/>
        <w:rPr/>
      </w:pPr>
      <w:r>
        <w:rPr/>
        <w:t>МАРКЕТИНГ</w:t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2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/>
          <w:b/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«Исследование маркетинговой деятельности предприятия и разработка рекомендации  по ее совершенствованию»</w:t>
      </w:r>
    </w:p>
    <w:p>
      <w:pPr>
        <w:pStyle w:val="Normal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(на примере ЗАО «Кормчий»)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TextBody"/>
        <w:jc w:val="left"/>
        <w:rPr>
          <w:rFonts w:ascii="a_Timer" w:hAnsi="a_Timer" w:cs="a_Timer"/>
          <w:b w:val="false"/>
          <w:b w:val="false"/>
          <w:i/>
          <w:i/>
          <w:sz w:val="24"/>
        </w:rPr>
      </w:pPr>
      <w:r>
        <w:rPr>
          <w:rFonts w:cs="a_Timer"/>
          <w:b w:val="false"/>
          <w:i/>
          <w:sz w:val="24"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ВЫПОЛНИЛ</w:t>
        <w:tab/>
        <w:tab/>
        <w:tab/>
        <w:tab/>
        <w:tab/>
        <w:tab/>
        <w:t xml:space="preserve">                      В.А. Черкашин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СТУДЕНТ ГРУППЫ ВЭМ-96</w:t>
        <w:tab/>
        <w:tab/>
        <w:tab/>
        <w:tab/>
        <w:t xml:space="preserve">                         А.С. Чуханова  </w:t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ПРОВЕРИЛ</w:t>
        <w:tab/>
        <w:tab/>
        <w:tab/>
        <w:tab/>
        <w:tab/>
        <w:tab/>
        <w:tab/>
        <w:t xml:space="preserve">                           Н.Н. Шилов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Кандидат экономических наук</w:t>
        <w:tab/>
        <w:tab/>
        <w:t xml:space="preserve">  </w:t>
      </w:r>
    </w:p>
    <w:p>
      <w:pPr>
        <w:pStyle w:val="TextBody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 БРАТСК – 1999 г.</w:t>
      </w:r>
      <w:r>
        <w:br w:type="page"/>
      </w:r>
    </w:p>
    <w:p>
      <w:pPr>
        <w:pStyle w:val="TextBody"/>
        <w:jc w:val="left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Введение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настоящее время в связи с переходом страны на рыночную экономику, где в результате недавно возникшего кризиса, все предприятия, организации, предприниматели, а также простые граждане должны разбираться в маркетинге. Ведь не только крупные компании, как в нашей стране, так и за рубежом должны проводить маркетинговые исследования. Поэтому, чтобы удержаться на рынке многие частные фирмы и организации создают специальные отделы маркетинга. Отдел маркетинга существует для того, чтобы фирма продвигала свою продукцию. Служба маркетинга – это система различных видов деятельности предприятия, связанных между собой и охватывающих планирование, ценообразование, продажу, доставку товаров и оказание услуг, в которых существует потребность у реальных и потенциальных покупателей. Эта служба относится к компетенции менеджера – предпринимателя особого типа, деятельность которого ориентирована на потребител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цесс маркетинга многогранен: он начинается с воплощения желаний потребителя в конкретной продукции и организации ее производства, по завершении которого необходимо так «ввести» продукцию на рынок, чтобы привлечь устойчивое внимание к ней потребителя, для чего необходима гарантия хорошего сервиса и послепродажного обслужива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приятие должно вести маркетинговое исследование в двух направлениях: поиск сегмента рынка для определенного к производству товара и оценка возможности его выпуск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риентирование на рыночный спрос предполагает решение следующих вопросов: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ми интересуются клиенты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е предприятие может произвести и реализовать  с прибылью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онкретные ситуации при реализации товара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потребности рынка в тех или иных товарах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ресурсов, необходимый для продажи соответствующего товар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и ассортимент продукции являются одними из основных показателей производственной программы предприят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продукции есть принятый в планировании и учете систематизированный перечень групп продукции в натуральном вид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продукции – это количественное соотношение отдельных видов продукции по меркам, сортам, профилям, размерам, артикулам и т.д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авильное определение в плане выпуска продукции ассортимента, пользующегося спросом, обеспечивает устойчивое положение предприятия на рынке.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 xml:space="preserve">.  </w:t>
      </w:r>
      <w:r>
        <w:rPr>
          <w:rFonts w:cs="Bookman Old Style" w:ascii="Bookman Old Style" w:hAnsi="Bookman Old Style"/>
          <w:b w:val="false"/>
          <w:i/>
          <w:sz w:val="32"/>
        </w:rPr>
        <w:t>Характеристика объекта исследования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 xml:space="preserve">Вид деятельности 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рговая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Структура предприятия</w:t>
        <w:tab/>
        <w:tab/>
        <w:tab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уководитель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м. руководителя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Бухгалтер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варовед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ладовщик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давец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дитель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едполагаемые конкурент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Гросс-контроль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ИДА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Панарин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Клиенты фирм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«ФИС</w:t>
      </w:r>
      <w:r>
        <w:rPr>
          <w:rFonts w:eastAsia="Symbol" w:cs="Symbol" w:ascii="Symbol" w:hAnsi="Symbol"/>
          <w:b w:val="false"/>
          <w:sz w:val="32"/>
        </w:rPr>
        <w:t></w:t>
      </w:r>
      <w:r>
        <w:rPr>
          <w:rFonts w:cs="Bookman Old Style" w:ascii="Bookman Old Style" w:hAnsi="Bookman Old Style"/>
          <w:b w:val="false"/>
          <w:sz w:val="32"/>
        </w:rPr>
        <w:t>С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длер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Ставиц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нязе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Таратуйко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еньшико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ротких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Булдарева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Шаманс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итителу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Арцаблюк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7"/>
        </w:rPr>
      </w:pPr>
      <w:r>
        <w:rPr>
          <w:rFonts w:cs="Courier New" w:ascii="Courier New" w:hAnsi="Courier New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Таблица исходных данных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23"/>
        </w:rPr>
      </w:pPr>
      <w:r>
        <w:rPr>
          <w:rFonts w:cs="Bookman Old Style" w:ascii="Bookman Old Style" w:hAnsi="Bookman Old Style"/>
          <w:b w:val="false"/>
          <w:i/>
          <w:sz w:val="23"/>
        </w:rPr>
      </w:r>
    </w:p>
    <w:tbl>
      <w:tblPr>
        <w:tblW w:w="584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405"/>
      </w:tblGrid>
      <w:tr>
        <w:trPr>
          <w:trHeight w:val="17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Сдел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8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405"/>
      </w:tblGrid>
      <w:tr>
        <w:trPr>
          <w:trHeight w:val="15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Товарный ассортимен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6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388"/>
      </w:tblGrid>
      <w:tr>
        <w:trPr>
          <w:trHeight w:val="221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6"/>
              </w:rPr>
            </w:pPr>
            <w:r>
              <w:rPr>
                <w:rFonts w:cs="Bookman Old Style" w:ascii="Bookman Old Style" w:hAnsi="Bookman Old Style"/>
                <w:b w:val="false"/>
                <w:sz w:val="26"/>
              </w:rPr>
              <w:t>Кол-во периодов иссле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4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164"/>
        <w:gridCol w:w="1164"/>
        <w:gridCol w:w="1164"/>
        <w:gridCol w:w="1165"/>
      </w:tblGrid>
      <w:tr>
        <w:trPr>
          <w:trHeight w:val="365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</w:tr>
      <w:tr>
        <w:trPr>
          <w:trHeight w:val="243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Объем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м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9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42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00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0263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быль от реализации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20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607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22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2807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Товарный ассортимен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Молочн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392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ухие завтра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560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дел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15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Дене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67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8070</w:t>
            </w:r>
          </w:p>
        </w:tc>
      </w:tr>
      <w:tr>
        <w:trPr>
          <w:trHeight w:val="17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заимозач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1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49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500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  <w:r>
        <w:br w:type="page"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I</w:t>
      </w:r>
      <w:r>
        <w:rPr>
          <w:rFonts w:cs="Bookman Old Style" w:ascii="Bookman Old Style" w:hAnsi="Bookman Old Style"/>
          <w:b w:val="false"/>
          <w:sz w:val="32"/>
        </w:rPr>
        <w:t xml:space="preserve">. </w:t>
      </w:r>
      <w:r>
        <w:rPr>
          <w:rFonts w:cs="Bookman Old Style" w:ascii="Bookman Old Style" w:hAnsi="Bookman Old Style"/>
          <w:b w:val="false"/>
          <w:i/>
          <w:sz w:val="32"/>
        </w:rPr>
        <w:t>Исследование маркетинговой деятельности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2.1. Исследование динамики абсолютных показателей деятельности ЗАО «Кормчий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выявления тенденций и описания зависимости воспользуемся стандартными методами статистической обработки информации: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n  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28"/>
          <w:lang w:val="en-US"/>
        </w:rPr>
        <w:t></w:t>
      </w: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          </w:t>
      </w:r>
    </w:p>
    <w:p>
      <w:pPr>
        <w:pStyle w:val="TextBody"/>
        <w:ind w:left="216" w:firstLine="720"/>
        <w:jc w:val="both"/>
        <w:rPr>
          <w:rFonts w:ascii="Bookman Old Style" w:hAnsi="Bookman Old Style" w:cs="Bookman Old Style"/>
          <w:b w:val="false"/>
          <w:b w:val="false"/>
          <w:sz w:val="20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>i=n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 xml:space="preserve">1.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 =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32"/>
        </w:rPr>
        <w:t>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   , </w:t>
      </w:r>
      <w:r>
        <w:rPr>
          <w:rFonts w:cs="Bookman Old Style" w:ascii="Bookman Old Style" w:hAnsi="Bookman Old Style"/>
          <w:b w:val="false"/>
          <w:sz w:val="32"/>
        </w:rPr>
        <w:t>среднее значение показателей.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емпы изменения показателей.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 xml:space="preserve">i 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 xml:space="preserve">ц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</w:t>
      </w:r>
      <w:r>
        <w:rPr>
          <w:rFonts w:cs="Bookman Old Style" w:ascii="Bookman Old Style" w:hAnsi="Bookman Old Style"/>
          <w:b w:val="false"/>
          <w:sz w:val="32"/>
        </w:rPr>
        <w:t xml:space="preserve">      Х</w:t>
      </w:r>
      <w:r>
        <w:rPr>
          <w:rFonts w:cs="Bookman Old Style" w:ascii="Bookman Old Style" w:hAnsi="Bookman Old Style"/>
          <w:b w:val="false"/>
        </w:rPr>
        <w:t xml:space="preserve">б. </w:t>
      </w:r>
      <w:r>
        <w:rPr>
          <w:rFonts w:cs="Bookman Old Style" w:ascii="Bookman Old Style" w:hAnsi="Bookman Old Style"/>
          <w:b w:val="false"/>
          <w:sz w:val="32"/>
        </w:rPr>
        <w:t xml:space="preserve">= 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</w: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>-</w:t>
      </w:r>
      <w:r>
        <w:rPr>
          <w:rFonts w:cs="Bookman Old Style" w:ascii="Bookman Old Style" w:hAnsi="Bookman Old Style"/>
          <w:b w:val="false"/>
          <w:sz w:val="20"/>
        </w:rPr>
        <w:t>1</w:t>
      </w:r>
      <w:r>
        <w:rPr>
          <w:rFonts w:cs="Bookman Old Style" w:ascii="Bookman Old Style" w:hAnsi="Bookman Old Style"/>
          <w:b w:val="false"/>
          <w:sz w:val="32"/>
        </w:rPr>
        <w:t xml:space="preserve"> ,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            х</w:t>
      </w:r>
      <w:r>
        <w:rPr>
          <w:rFonts w:cs="Bookman Old Style" w:ascii="Bookman Old Style" w:hAnsi="Bookman Old Style"/>
          <w:b w:val="false"/>
        </w:rPr>
        <w:t xml:space="preserve">о </w:t>
      </w:r>
      <w:r>
        <w:rPr>
          <w:rFonts w:cs="Bookman Old Style" w:ascii="Bookman Old Style" w:hAnsi="Bookman Old Style"/>
          <w:b w:val="false"/>
          <w:sz w:val="32"/>
        </w:rPr>
        <w:t>/ х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ий темп изменения.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5740</wp:posOffset>
                </wp:positionH>
                <wp:positionV relativeFrom="paragraph">
                  <wp:posOffset>137795</wp:posOffset>
                </wp:positionV>
                <wp:extent cx="91440" cy="36576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0.85pt" to="123.35pt,39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7180</wp:posOffset>
                </wp:positionH>
                <wp:positionV relativeFrom="paragraph">
                  <wp:posOffset>137795</wp:posOffset>
                </wp:positionV>
                <wp:extent cx="6400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0.85pt" to="173.7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lang w:val="en-US"/>
        </w:rPr>
        <w:t>n-</w:t>
      </w:r>
      <w:r>
        <w:rPr>
          <w:rFonts w:cs="Bookman Old Style" w:ascii="Bookman Old Style" w:hAnsi="Bookman Old Style"/>
          <w:b w:val="false"/>
          <w:sz w:val="20"/>
          <w:lang w:val="en-US"/>
        </w:rPr>
        <w:t>1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4300</wp:posOffset>
                </wp:positionH>
                <wp:positionV relativeFrom="paragraph">
                  <wp:posOffset>50165</wp:posOffset>
                </wp:positionV>
                <wp:extent cx="91440" cy="27432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95pt" to="116.15pt,25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1420</wp:posOffset>
                </wp:positionH>
                <wp:positionV relativeFrom="paragraph">
                  <wp:posOffset>50165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.95pt" to="108.95pt,3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I =        П х I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ее квадратное отклонение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1420</wp:posOffset>
                </wp:positionH>
                <wp:positionV relativeFrom="paragraph">
                  <wp:posOffset>236220</wp:posOffset>
                </wp:positionV>
                <wp:extent cx="182880" cy="36576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.6pt" to="108.95pt,47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4300</wp:posOffset>
                </wp:positionH>
                <wp:positionV relativeFrom="paragraph">
                  <wp:posOffset>236220</wp:posOffset>
                </wp:positionV>
                <wp:extent cx="118872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8.6pt" to="202.55pt,1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9980</wp:posOffset>
                </wp:positionH>
                <wp:positionV relativeFrom="paragraph">
                  <wp:posOffset>88900</wp:posOffset>
                </wp:positionV>
                <wp:extent cx="9144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7pt" to="94.55pt,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142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pt" to="94.6pt,2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</w:t>
      </w:r>
      <w:r>
        <w:rPr>
          <w:rFonts w:cs="Bookman Old Style" w:ascii="Bookman Old Style" w:hAnsi="Bookman Old Style"/>
          <w:b w:val="false"/>
          <w:sz w:val="32"/>
        </w:rPr>
        <w:t>(х</w:t>
      </w:r>
      <w:r>
        <w:rPr>
          <w:rFonts w:cs="Bookman Old Style" w:ascii="Bookman Old Style" w:hAnsi="Bookman Old Style"/>
          <w:b w:val="false"/>
          <w:lang w:val="en-US"/>
        </w:rPr>
        <w:t xml:space="preserve">i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</w:rPr>
        <w:t>ср.</w:t>
      </w:r>
      <w:r>
        <w:rPr>
          <w:rFonts w:cs="Bookman Old Style" w:ascii="Bookman Old Style" w:hAnsi="Bookman Old Style"/>
          <w:b w:val="false"/>
          <w:sz w:val="32"/>
        </w:rPr>
        <w:t xml:space="preserve">)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2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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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– 1 </w:t>
      </w:r>
      <w:r>
        <w:rPr>
          <w:rFonts w:cs="Bookman Old Style" w:ascii="Bookman Old Style" w:hAnsi="Bookman Old Style"/>
          <w:b w:val="false"/>
          <w:sz w:val="32"/>
        </w:rPr>
        <w:t xml:space="preserve">      , среднее отклонение                        показателей от среднего уровня (средний разброс от средней линии). 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ариация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</w:t>
      </w:r>
      <w:r>
        <w:rPr>
          <w:rFonts w:eastAsia="Symbol" w:cs="Symbol" w:ascii="Symbol" w:hAnsi="Symbol"/>
          <w:b w:val="false"/>
          <w:sz w:val="32"/>
          <w:lang w:val="en-US"/>
        </w:rPr>
        <w:t></w:t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W</w:t>
      </w:r>
      <w:r>
        <w:rPr>
          <w:rFonts w:cs="Bookman Old Style" w:ascii="Bookman Old Style" w:hAnsi="Bookman Old Style"/>
          <w:b w:val="false"/>
          <w:sz w:val="32"/>
        </w:rPr>
        <w:t xml:space="preserve"> = </w:t>
      </w:r>
      <w:r>
        <w:rPr>
          <w:rFonts w:eastAsia="Symbol" w:cs="Symbol" w:ascii="Symbol" w:hAnsi="Symbol"/>
          <w:b w:val="false"/>
          <w:sz w:val="32"/>
        </w:rPr>
        <w:t>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х , (%)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Соотношение экстремума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ax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</w:rPr>
        <w:t xml:space="preserve">К =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in</w:t>
      </w:r>
      <w:r>
        <w:rPr>
          <w:rFonts w:cs="Bookman Old Style" w:ascii="Bookman Old Style" w:hAnsi="Bookman Old Style"/>
          <w:b w:val="false"/>
          <w:sz w:val="32"/>
        </w:rPr>
        <w:t xml:space="preserve">  , это увеличение показателей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сходная информация с данными статистической обработки предприятия в таблице 2: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абсолютных показателей деятельности предприятия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993"/>
        <w:gridCol w:w="992"/>
        <w:gridCol w:w="1134"/>
        <w:gridCol w:w="992"/>
        <w:gridCol w:w="992"/>
        <w:gridCol w:w="850"/>
        <w:gridCol w:w="851"/>
        <w:gridCol w:w="851"/>
      </w:tblGrid>
      <w:tr>
        <w:trPr>
          <w:trHeight w:val="388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.зна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Q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K</w:t>
            </w:r>
          </w:p>
        </w:tc>
      </w:tr>
      <w:tr>
        <w:trPr>
          <w:trHeight w:val="389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тем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  <w:tr>
        <w:trPr>
          <w:trHeight w:val="3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 xml:space="preserve">Q </w:t>
            </w:r>
            <w:r>
              <w:rPr>
                <w:rFonts w:cs="Bookman Old Style" w:ascii="Bookman Old Style" w:hAnsi="Bookman Old Style"/>
                <w:b w:val="false"/>
              </w:rPr>
              <w:t>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5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8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3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18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67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29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46917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94773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4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2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18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298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1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84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97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674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,42988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4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00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9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326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-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4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59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654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820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,40169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8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22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07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рибыль от реализаци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60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2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19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28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107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25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3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101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</w:tbl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1943" w:hRule="atLeast"/>
        </w:trPr>
        <w:tc>
          <w:tcPr>
            <w:tcW w:w="9798" w:type="dxa"/>
            <w:tcBorders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sz w:val="32"/>
              </w:rPr>
              <w:t>Анализ по динамике абсолютных показателей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 рассматриваемом периоде среднее значение объема   продукции составляла 176787 руб. Рассматриваемый показатель во втором периоде снизился на 26%, в последствии сложилась ярко – выраженная тенденция его роста и в 4-ом периоде. Показатель достигает его максимальной величины. Средний разброс данных от среднего уровня составил 82943 руб. или 47%, что является нестабильностью показателя. Резерв роста объема продукции составил 2,947 раза, т.е. объем продукции мог бы еще увеличиваться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27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днако у показателя выручки сложилось совсем иная тенденция. Во – втором периоде показатель достиг своей максимальной величины, а в 3-ем и в 4-ом периодах заметно его снижение. При этом средний разброс данных составил 72700 руб. или 36,7%. Хотя резерв роста этого показателя составил 3,429 раза. Показатель себестоимости во – втором периоде упал на 86,5% при среднем значении 95919 руб. В третьем периоде он снова возрос на 64,5%, а в 4-ом периоде снова снизился на 55,5%. При этом средний разброс данных составил 65417 руб. или 68%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Показатель прибыли начинал с третьего периода имел тенденцию к снижению. Его среднее значение составило 101943 руб., но во – втором периоде фирма получила наибольшую прибыль, потому что в этом периоде себестоимость была самой низкой из всех 4-х периодов. Средний разброс данных составил 92840 руб. или 91%. Однако, остается еще очень большой резерв роста (8,143 раза)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ледует также отметить, что фирма реализует не всю продукцию, особенно это видно в 4-ом периоде. Это, может быть следствием того, какую фирма избрала товарную политику, политику распределения или ценообразования.   </w:t>
            </w:r>
          </w:p>
          <w:p>
            <w:pPr>
              <w:pStyle w:val="TextBody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  <w:r>
        <w:br w:type="page"/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615"/>
      </w:tblGrid>
      <w:tr>
        <w:trPr>
          <w:trHeight w:val="13134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2.  Исследование  динамики показателей эффективности деятельности ЗАО «Кормчий».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качестве показателей эффективности будем рассматривать обобщенные показатели эффективности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Рентабельность производства. Этот показатель вычисляется по формуле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.  Рентабельность продаж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ыручка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3.  Удельные текущие затраты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У = 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бъем продукции</w:t>
            </w:r>
          </w:p>
          <w:p>
            <w:pPr>
              <w:pStyle w:val="TextBody"/>
              <w:tabs>
                <w:tab w:val="clear" w:pos="720"/>
                <w:tab w:val="left" w:pos="5261" w:leader="none"/>
              </w:tabs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Исходные данные представлены в таблице №3: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96" w:hanging="0"/>
              <w:jc w:val="both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bookmarkStart w:id="0" w:name="_989218238"/>
            <w:bookmarkStart w:id="1" w:name="_989218188"/>
            <w:bookmarkStart w:id="2" w:name="_989089840"/>
            <w:bookmarkStart w:id="3" w:name="_988901094"/>
            <w:bookmarkStart w:id="4" w:name="_988901042"/>
            <w:bookmarkStart w:id="5" w:name="_988318971"/>
            <w:bookmarkStart w:id="6" w:name="_988318914"/>
            <w:bookmarkStart w:id="7" w:name="_988301724"/>
            <w:bookmarkStart w:id="8" w:name="_988301692"/>
            <w:bookmarkStart w:id="9" w:name="_988301636"/>
            <w:bookmarkStart w:id="10" w:name="_988301615"/>
            <w:bookmarkStart w:id="11" w:name="_988301593"/>
            <w:bookmarkStart w:id="12" w:name="_988301578"/>
            <w:bookmarkStart w:id="13" w:name="_988301568"/>
            <w:bookmarkStart w:id="14" w:name="_988301544"/>
            <w:bookmarkStart w:id="15" w:name="_988301532"/>
            <w:bookmarkStart w:id="16" w:name="_988301525"/>
            <w:bookmarkStart w:id="17" w:name="_988301339"/>
            <w:bookmarkStart w:id="18" w:name="_988301285"/>
            <w:bookmarkStart w:id="19" w:name="_988301247"/>
            <w:bookmarkStart w:id="20" w:name="_988301164"/>
            <w:bookmarkStart w:id="21" w:name="_988301045"/>
            <w:bookmarkStart w:id="22" w:name="_988300936"/>
            <w:bookmarkStart w:id="23" w:name="_988300863"/>
            <w:bookmarkStart w:id="24" w:name="_988300858"/>
            <w:bookmarkStart w:id="25" w:name="_988300626"/>
            <w:bookmarkStart w:id="26" w:name="_988300033"/>
            <w:bookmarkStart w:id="27" w:name="_988298435"/>
            <w:bookmarkStart w:id="28" w:name="_988298394"/>
            <w:bookmarkStart w:id="29" w:name="_988298348"/>
            <w:bookmarkStart w:id="30" w:name="_988298331"/>
            <w:bookmarkStart w:id="31" w:name="_988298302"/>
            <w:bookmarkStart w:id="32" w:name="_988298061"/>
            <w:bookmarkStart w:id="33" w:name="_988297972"/>
            <w:bookmarkStart w:id="34" w:name="_98829729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rFonts w:cs="Bookman Old Style" w:ascii="Bookman Old Style" w:hAnsi="Bookman Old Style"/>
                <w:b w:val="false"/>
                <w:sz w:val="23"/>
              </w:rPr>
              <w:object w:dxaOrig="8904" w:dyaOrig="97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4.45pt;height:698.95pt" filled="f" o:ole="">
                  <v:imagedata r:id="rId3" o:title=""/>
                </v:shape>
                <o:OLEObject Type="Embed" ProgID="Excel.Sheet.12" ShapeID="ole_rId2" DrawAspect="Content" ObjectID="_1286344771" r:id="rId2"/>
              </w:object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  <w:t>Рис. 2</w:t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10618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о втором периоде удельные текущие затраты равны 0,18 %, что меньше единицы. Это говорит о том, что при таком количестве удельных текущих затрат фирма «Кормчий» получила наибольшую прибыль (см. таблицу №2 «Динамика абсолютных показателей деятельности предприятия») и с наименьшей себестоимостью (см. таблицу №2). Также, еще одним фактором является то, что объем продукции, был выше, чем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удельные текущие затраты также остаются меньше единицы (0,84% и 0,102% соответственно), но в течение этих периодов фирма получала гораздо меньшую прибыль. Это объясняется тем, что возрос, объем продукции и вместе с ним, возросла и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Во втором периоде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ильно отличаются друг от друга. </w:t>
            </w:r>
          </w:p>
          <w:p>
            <w:pPr>
              <w:pStyle w:val="TextBody"/>
              <w:ind w:left="356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– это означает, что на складе оставалась нереализованная продукция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эти показатели отличаются, но не намного (2,88% и 2,25% соответственно). Это говорит о том, что фирма «Кормчий» практически реализовала всю продукцию.</w:t>
            </w:r>
          </w:p>
          <w:p>
            <w:pPr>
              <w:pStyle w:val="TextBody"/>
              <w:ind w:left="356" w:firstLine="425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Если сравнить среднее значение показателей, то можно увидеть, что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.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Это объясняется тем, что фирма реализовала не всю продукцию, которая была закуплена.  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3.  «Исследование структуры товарной номенклатуры ЗАО «Кормчий»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 товара включает все предполагаемые фирмой ЗАО «Кормчий» ассортиментные группы и ассортиментные позиции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группа – это набор взаимосвязанных товаров, т.е. широт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позиция – это конкретный продукт, входящий в ассортиментную группу, т.е. глубин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Товарная номенклатура представлена в таблице № 4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2186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ind w:left="-70" w:firstLine="567"/>
              <w:jc w:val="left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Для выявления наиболее привлекательной для ЗАО «Кормчий» группы товаров, рассчитаем показатель товарного ассортимента в таблице № 5 и сопоставим эти показатели с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>пр-ж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  <w:p>
            <w:pPr>
              <w:pStyle w:val="TextBody"/>
              <w:ind w:left="-70" w:firstLine="567"/>
              <w:rPr/>
            </w:pPr>
            <w:r>
              <w:rPr>
                <w:rFonts w:cs="Courier New" w:ascii="Courier New" w:hAnsi="Courier New"/>
                <w:sz w:val="32"/>
              </w:rPr>
              <w:t xml:space="preserve">Влияние структуры товарной номенклатуры на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 xml:space="preserve">пр-ж </w:t>
            </w:r>
            <w:r>
              <w:rPr>
                <w:rFonts w:cs="Courier New" w:ascii="Courier New" w:hAnsi="Courier New"/>
                <w:sz w:val="32"/>
              </w:rPr>
              <w:t xml:space="preserve">и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>пр-ва</w:t>
            </w:r>
            <w:r>
              <w:rPr>
                <w:rFonts w:cs="Courier New" w:ascii="Courier New" w:hAnsi="Courier New"/>
                <w:sz w:val="32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b w:val="false"/>
          <w:b w:val="false"/>
          <w:sz w:val="23"/>
        </w:rPr>
      </w:pPr>
      <w:bookmarkStart w:id="35" w:name="_988564447"/>
      <w:bookmarkStart w:id="36" w:name="_988563331"/>
      <w:bookmarkStart w:id="37" w:name="_988563260"/>
      <w:bookmarkStart w:id="38" w:name="_988563113"/>
      <w:bookmarkStart w:id="39" w:name="_988492157"/>
      <w:bookmarkStart w:id="40" w:name="_988492071"/>
      <w:bookmarkStart w:id="41" w:name="_988491676"/>
      <w:bookmarkStart w:id="42" w:name="_988490506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Bookman Old Style" w:ascii="Bookman Old Style" w:hAnsi="Bookman Old Style"/>
          <w:b w:val="false"/>
          <w:sz w:val="23"/>
        </w:rPr>
        <w:object w:dxaOrig="8384" w:dyaOrig="11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1pt;height:546pt" filled="f" o:ole="">
            <v:imagedata r:id="rId5" o:title=""/>
          </v:shape>
          <o:OLEObject Type="Embed" ProgID="Excel.Sheet.12" ShapeID="ole_rId4" DrawAspect="Content" ObjectID="_74452281" r:id="rId4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а основе графика №3 можно сделать некоторые вывод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Наибольшую долю в реализуемой продукции ЗАО «Кормчий» занимает товарная группа «Молочные продукты». Они приносят постоянный и наибольший доход, чем другая товарная группа. А также группа «Молочные продукты» влияет на рентабельность продаж и рентабельность производств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прос на товарную группу «Молочные продукты» продолжался на протяжении всех четырех месяцев. Значит, фирме ЗАО «Кормчий» выгоднее работать с этой группой, а не с товарной группой «Сухие завтраки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Это можно объяснить тем, что товарная группа «Сухие завтраки» реализовывались только в четвертом периоде и принесли фирме прибыль в сумме 14 тыс. 560 руб. (см. таблицу №1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43" w:name="_988901584"/>
      <w:bookmarkStart w:id="44" w:name="_988901529"/>
      <w:bookmarkStart w:id="45" w:name="_988901425"/>
      <w:bookmarkStart w:id="46" w:name="_988901379"/>
      <w:bookmarkStart w:id="47" w:name="_988901319"/>
      <w:bookmarkStart w:id="48" w:name="_988565035"/>
      <w:bookmarkStart w:id="49" w:name="_988564959"/>
      <w:bookmarkStart w:id="50" w:name="_988564945"/>
      <w:bookmarkStart w:id="51" w:name="_988564928"/>
      <w:bookmarkStart w:id="52" w:name="_988564902"/>
      <w:bookmarkStart w:id="53" w:name="_988564465"/>
      <w:bookmarkStart w:id="54" w:name="_988564401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cs="Bookman Old Style" w:ascii="Bookman Old Style" w:hAnsi="Bookman Old Style"/>
          <w:b w:val="false"/>
          <w:sz w:val="28"/>
        </w:rPr>
        <w:object w:dxaOrig="8372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8.2pt;height:691.75pt" filled="f" o:ole="">
            <v:imagedata r:id="rId7" o:title=""/>
          </v:shape>
          <o:OLEObject Type="Embed" ProgID="Excel.Sheet.12" ShapeID="ole_rId6" DrawAspect="Content" ObjectID="_2104856497" r:id="rId6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4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4. «Исследование динамики цен на продукцию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жде всего, необходимо определить, что такое цена. Цена – это обменный эквивалент стоимости товара или услуги, выраженный в деньг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Фирма ЗАО «Кормчий» находится на таком рынке, на котором находится множество конкурентов. Каждый продавец чутко реагирует на стратегию и действие конкурентов. Если, например кто-то из конкурентов ЗАО «Кормчий» понизит свои цены, то основная масса клиентов перейдет к нему. Тогда нашему предприятию тоже придется снизить цены, а это не совсем выгодно для фирмы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лиентов ЗАО «Кормчий» цена – это что-то, с помощью чего можно сравнить м/д собой конкурирующие товары. Т.е. клиенты рассматривают цену с точки зрения ее доступности, а также  качества и количества приобретаемых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на протяжении трех месяцев (1,2,3 исследуемые периоды) почти не изменяло цен на свою продукцию, т.е. цены не влияли на выручку, прибыль (см. таблицу №). Самый распространенный метод ценообразования – это включение в цену товара своих издержек. Но также следует учитывать и другой метод, основанный на текущих цен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.о. ЗАО «Кормчий» использовало два метода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ключение в цену товара своих издержек.</w:t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Метод, основанный на текущих ценах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2"/>
        </w:rPr>
      </w:pPr>
      <w:r>
        <w:rPr>
          <w:rFonts w:cs="Courier New" w:ascii="Courier New" w:hAnsi="Courier New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Текущие цены ЗАО «Кормчий» на исследуемые </w:t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риоды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69"/>
        <w:gridCol w:w="1169"/>
        <w:gridCol w:w="1169"/>
        <w:gridCol w:w="117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Наименование товар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сследуемые период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н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вгуст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олочные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 10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1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ухие завтраки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Кукурузные хлопья 0,5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3,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5.  «Исследование структуры сделок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аждого предприятия, фирмы очень большое значение имеет вид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делка – это обмен ценностями м/д двумя сторон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ует два вида сделок: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енежная (может быть наличная и безналичная).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Взаимозачет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ая из представленных форм сделок наиболее предпочтительна для фирмы нужно, рассчитать показатель, сделок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</w:rPr>
        <w:t>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ji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 xml:space="preserve"> сделка</w:t>
      </w:r>
      <w:r>
        <w:rPr>
          <w:rFonts w:cs="Bookman Old Style" w:ascii="Bookman Old Style" w:hAnsi="Bookman Old Style"/>
          <w:b w:val="false"/>
          <w:sz w:val="32"/>
        </w:rPr>
        <w:t xml:space="preserve"> = -------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  <w:lang w:val="en-US"/>
        </w:rPr>
      </w:pP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где 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ij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cs="Bookman Old Style" w:ascii="Bookman Old Style" w:hAnsi="Bookman Old Style"/>
          <w:b w:val="false"/>
          <w:sz w:val="32"/>
        </w:rPr>
        <w:t xml:space="preserve">это объем </w:t>
      </w:r>
      <w:r>
        <w:rPr>
          <w:rFonts w:cs="Bookman Old Style" w:ascii="Bookman Old Style" w:hAnsi="Bookman Old Style"/>
          <w:b w:val="false"/>
          <w:sz w:val="32"/>
          <w:lang w:val="en-US"/>
        </w:rPr>
        <w:t>j</w:t>
      </w:r>
      <w:r>
        <w:rPr>
          <w:rFonts w:cs="Bookman Old Style" w:ascii="Bookman Old Style" w:hAnsi="Bookman Old Style"/>
          <w:b w:val="false"/>
          <w:sz w:val="32"/>
        </w:rPr>
        <w:t>-ого вида сделки в периоде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 i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– это выручка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>-ого периода</w:t>
      </w:r>
    </w:p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ставим этот показатель в таблице №6 «Динамика показателей структуры сделок» и график №4 «Влияние структуры сделок на рентабельность продаж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55" w:name="_988901683"/>
      <w:bookmarkStart w:id="56" w:name="_988901673"/>
      <w:bookmarkStart w:id="57" w:name="_988565157"/>
      <w:bookmarkStart w:id="58" w:name="_988565149"/>
      <w:bookmarkEnd w:id="55"/>
      <w:bookmarkEnd w:id="56"/>
      <w:bookmarkEnd w:id="57"/>
      <w:bookmarkEnd w:id="58"/>
      <w:r>
        <w:rPr>
          <w:rFonts w:cs="Bookman Old Style" w:ascii="Bookman Old Style" w:hAnsi="Bookman Old Style"/>
          <w:b w:val="false"/>
          <w:sz w:val="28"/>
        </w:rPr>
        <w:object w:dxaOrig="9150" w:dyaOrig="2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75pt;height:139.95pt" filled="f" o:ole="">
            <v:imagedata r:id="rId9" o:title=""/>
          </v:shape>
          <o:OLEObject Type="Embed" ProgID="Excel.Sheet.12" ShapeID="ole_rId8" DrawAspect="Content" ObjectID="_576252828" r:id="rId8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Таб. 7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/>
      </w:pPr>
      <w:bookmarkStart w:id="59" w:name="_989218982"/>
      <w:bookmarkStart w:id="60" w:name="_989218942"/>
      <w:bookmarkStart w:id="61" w:name="_989218926"/>
      <w:bookmarkStart w:id="62" w:name="_989218895"/>
      <w:bookmarkStart w:id="63" w:name="_988495714"/>
      <w:bookmarkStart w:id="64" w:name="_988495666"/>
      <w:bookmarkStart w:id="65" w:name="_988495612"/>
      <w:bookmarkStart w:id="66" w:name="_988495595"/>
      <w:bookmarkStart w:id="67" w:name="_988495563"/>
      <w:bookmarkStart w:id="68" w:name="_988495545"/>
      <w:bookmarkStart w:id="69" w:name="_988495477"/>
      <w:bookmarkStart w:id="70" w:name="_988495339"/>
      <w:bookmarkStart w:id="71" w:name="_988495146"/>
      <w:bookmarkStart w:id="72" w:name="_9884946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rFonts w:cs="Bookman Old Style" w:ascii="Bookman Old Style" w:hAnsi="Bookman Old Style"/>
          <w:b w:val="false"/>
          <w:sz w:val="28"/>
        </w:rPr>
        <w:object w:dxaOrig="8723" w:dyaOrig="101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5pt;height:699.2pt" filled="f" o:ole="">
            <v:imagedata r:id="rId11" o:title=""/>
          </v:shape>
          <o:OLEObject Type="Embed" ProgID="Excel.Sheet.12" ShapeID="ole_rId10" DrawAspect="Content" ObjectID="_1560022078" r:id="rId10"/>
        </w:objec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  </w:t>
      </w: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28"/>
        </w:rPr>
        <w:t>Рис.5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  <w:vertAlign w:val="subscript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8"/>
          <w:vertAlign w:val="subscript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о графику видно, что при повышении сделок по взаимозачету и не большое уменьшение сделок по денежной форме во втором периоде фирма достигла наибольшего числа рентабельности продаж. Но как только снизились сделки по взаимозачету, а денежные наоборот возросли, рентабельность продаж в третьем периоде снизилась. Однако в четвертом периоде фирма продолжала все меньше использовать сделки по взаимозачету, а больше стала использовать денежные сделки. При этом рентабельность продаж стала раст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дя по графику можно сказать, что наиболее предпочтительным для фирмы являются сделки по взаимозачету, но при этом не стоит закрывать денежные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6.  «Исследование системы распределения продукции ЗАО «Кормчий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фирмы выбор канала распределения является очень серьезным вопросом, решение которого зависит от оценки розничной торговой компан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ы распределения, выбранные, фирмой, влияют на все последующие решения маркетинга фирм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 распределения – это система предприятий, организаций, отдельных лиц, которые доставляют товары или услуги от производителя к потребителю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тяженность канала распределения зависит от находящихся в нем промежуточных уровн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является одним из таких промежуточных уровней (см. рис.1 и рис.2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</wp:posOffset>
                </wp:positionH>
                <wp:positionV relativeFrom="paragraph">
                  <wp:posOffset>189865</wp:posOffset>
                </wp:positionV>
                <wp:extent cx="157353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95pt;mso-position-vertical-relative:text;margin-left:2.8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роизводи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6910</wp:posOffset>
                </wp:positionH>
                <wp:positionV relativeFrom="paragraph">
                  <wp:posOffset>180340</wp:posOffset>
                </wp:positionV>
                <wp:extent cx="18669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7pt;height:39pt;mso-wrap-distance-left:9.05pt;mso-wrap-distance-right:9.05pt;mso-wrap-distance-top:0pt;mso-wrap-distance-bottom:0pt;margin-top:14.2pt;mso-position-vertical-relative:text;margin-left:153.3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255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5pt,13.7pt" to="19.1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1838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55pt,13.7pt" to="-153.8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410</wp:posOffset>
                </wp:positionH>
                <wp:positionV relativeFrom="paragraph">
                  <wp:posOffset>-18415</wp:posOffset>
                </wp:positionV>
                <wp:extent cx="148209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1.45pt;mso-position-vertical-relative:text;margin-left:18.3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отреб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1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95</wp:posOffset>
                </wp:positionH>
                <wp:positionV relativeFrom="paragraph">
                  <wp:posOffset>243840</wp:posOffset>
                </wp:positionV>
                <wp:extent cx="1482090" cy="410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3pt;mso-wrap-distance-left:9.05pt;mso-wrap-distance-right:9.05pt;mso-wrap-distance-top:0pt;mso-wrap-distance-bottom:0pt;margin-top:19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из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0755</wp:posOffset>
                </wp:positionH>
                <wp:positionV relativeFrom="paragraph">
                  <wp:posOffset>126365</wp:posOffset>
                </wp:positionV>
                <wp:extent cx="184785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9.9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17165</wp:posOffset>
                </wp:positionH>
                <wp:positionV relativeFrom="paragraph">
                  <wp:posOffset>165100</wp:posOffset>
                </wp:positionV>
                <wp:extent cx="73152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95pt,13pt" to="-156.4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6685</wp:posOffset>
                </wp:positionH>
                <wp:positionV relativeFrom="paragraph">
                  <wp:posOffset>140335</wp:posOffset>
                </wp:positionV>
                <wp:extent cx="1847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озничн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05pt;mso-position-vertical-relative:text;margin-left:-11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озничн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3635</wp:posOffset>
                </wp:positionH>
                <wp:positionV relativeFrom="paragraph">
                  <wp:posOffset>1403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05pt;mso-position-vertical-relative:text;margin-left:190.0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отреб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4540</wp:posOffset>
                </wp:positionH>
                <wp:positionV relativeFrom="paragraph">
                  <wp:posOffset>12065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9.5pt" to="317.7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2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ой кто канал распределения является, для фирмы наиболее предпочтительным, рассчитаем показатель структуры каналов распределения: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канал</w:t>
      </w:r>
      <w:r>
        <w:rPr>
          <w:rFonts w:cs="Bookman Old Style" w:ascii="Bookman Old Style" w:hAnsi="Bookman Old Style"/>
          <w:b w:val="false"/>
          <w:sz w:val="32"/>
        </w:rPr>
        <w:t xml:space="preserve"> = -----------, </w:t>
      </w:r>
      <w:r>
        <w:rPr>
          <w:rFonts w:cs="Bookman Old Style" w:ascii="Bookman Old Style" w:hAnsi="Bookman Old Style"/>
          <w:b w:val="false"/>
          <w:sz w:val="32"/>
          <w:lang w:val="en-US"/>
        </w:rPr>
        <w:t>j – вид канала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структуры распределения представлена в таблице №8 и график №6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bookmarkStart w:id="73" w:name="_989219455"/>
      <w:bookmarkStart w:id="74" w:name="_989219441"/>
      <w:bookmarkStart w:id="75" w:name="_989219274"/>
      <w:bookmarkStart w:id="76" w:name="_988566908"/>
      <w:bookmarkEnd w:id="73"/>
      <w:bookmarkEnd w:id="74"/>
      <w:bookmarkEnd w:id="75"/>
      <w:bookmarkEnd w:id="76"/>
      <w:r>
        <w:rPr>
          <w:rFonts w:cs="Bookman Old Style" w:ascii="Bookman Old Style" w:hAnsi="Bookman Old Style"/>
          <w:b w:val="false"/>
          <w:sz w:val="28"/>
        </w:rPr>
        <w:object w:dxaOrig="8113" w:dyaOrig="10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.65pt;height:706.35pt" filled="f" o:ole="">
            <v:imagedata r:id="rId13" o:title=""/>
          </v:shape>
          <o:OLEObject Type="Embed" ProgID="Excel.Sheet.12" ShapeID="ole_rId12" DrawAspect="Content" ObjectID="_991919982" r:id="rId12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6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О «Кормчий» является оптовой торговой компанией и имеет два канала распределения (косвенный и прямой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</w:t>
      </w:r>
      <w:r>
        <w:rPr>
          <w:rFonts w:cs="Bookman Old Style" w:ascii="Bookman Old Style" w:hAnsi="Bookman Old Style"/>
          <w:b w:val="false"/>
          <w:sz w:val="32"/>
        </w:rPr>
        <w:t>На основе графика №6 можно сделать вывод о том, что оба канала распределения по-разному влияют на рентабельность продаж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 втором периоде была достигнута наибольшая рентабельность продаж, потому что ЗАО «Кормчий» использовал больше прямой канал распределения, чем косвенны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следующем периоде ЗАО «Кормчий» решил меньше использовать прямой маркетинг, а попробовал использовать больше косвенный канал распределения.  Вследствие этого, снизилась рентабельность продаж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 уже в четвертом периоде фирма решила больше не рисковать, а использовать прямой маркетинг, как основной канал распределе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аким образом, наиболее предпочтительным для фирмы является прямой маркетинг, потому что он приносит наибольшую прибыль с наименьшими затрат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7. «Анализ клиентурного рынка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bookmarkStart w:id="77" w:name="_988651720"/>
      <w:bookmarkStart w:id="78" w:name="_988651561"/>
      <w:bookmarkStart w:id="79" w:name="_988651430"/>
      <w:bookmarkStart w:id="80" w:name="_988651249"/>
      <w:bookmarkStart w:id="81" w:name="_988569133"/>
      <w:bookmarkStart w:id="82" w:name="_988569127"/>
      <w:bookmarkEnd w:id="77"/>
      <w:bookmarkEnd w:id="78"/>
      <w:bookmarkEnd w:id="79"/>
      <w:bookmarkEnd w:id="80"/>
      <w:bookmarkEnd w:id="81"/>
      <w:bookmarkEnd w:id="82"/>
      <w:r>
        <w:rPr>
          <w:rFonts w:cs="Bookman Old Style" w:ascii="Bookman Old Style" w:hAnsi="Bookman Old Style"/>
          <w:b w:val="false"/>
          <w:sz w:val="28"/>
        </w:rPr>
        <w:object w:dxaOrig="8084" w:dyaOrig="9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pt;height:445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973503889" r:id="rId14"/>
        </w:object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8. «Исследование эффективности системы продвижения продукции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дача любой фирмы – сделать так, чтобы  ее продукцию знали. Это и является целью продвижения товара на рынок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родвижение – это всевозможные способы, используемые компанией для координации действий сотрудников, связи с клиентами и установление контактов с другими заинтересованными лицами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немало возможностей продвижения товаров, а их сочетание составляет программа продвижения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грамма продвижения – это способы, используемые компанией для общения с клиентами с целью завоевания их довер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четыре основных способа продвижения товара: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аблисити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ерсональная продаж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овало два способа продвижения товара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у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 – это форма неличного представления идей ч/з средства массовой информац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а нашей фирмы нацелена как на крупных покупателей, так и на простого потребителя. Поэтому руководство ЗАО «Кормчий» выбрало несколько средств массового воздействия (в программе «Товар лицом» на ТРК Братск, полоса в газете «Ярмарка плюс», а также в «бегущей строке»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Стимулирование сбыта – это особый способ продвижения товаров, отличный от персональных продаж и реклама. 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Цель этого способа заключается в привлечении клиентов, и убедить их приобрести наш товар. Существует много форм стимулирования сбыта. ЗАО «Кормчий» использовало одну из таких форм – скидка с цены, т.е. постоянный клиент, приобретающий товар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(или заключающий сделку) на большую сумму получает скидку  в размере 5% от заключенной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руктура продвижения товара размещена в таблице исходных данных №10 «Динамика затрат на рекламу и стимулирование сбыта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382"/>
        <w:gridCol w:w="1382"/>
        <w:gridCol w:w="1382"/>
        <w:gridCol w:w="1382"/>
      </w:tblGrid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ОКАЗАТЕЛ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ЕРИОД ИССЛЕДОВАНИЯ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11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49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2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30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49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005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3933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60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22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280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143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56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3705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Затраты на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рекла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79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89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001,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0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42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кидка с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9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63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0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40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7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8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 пр-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5,15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91,50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4,03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51,5312</w:t>
            </w:r>
          </w:p>
        </w:tc>
      </w:tr>
      <w:tr>
        <w:trPr>
          <w:trHeight w:val="3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031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4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3993</w:t>
            </w:r>
          </w:p>
        </w:tc>
      </w:tr>
    </w:tbl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</w:rPr>
      </w:pPr>
      <w:r>
        <w:rPr>
          <w:rFonts w:eastAsia="Bookman Old Style" w:cs="Bookman Old Style" w:ascii="Bookman Old Style" w:hAnsi="Bookman Old Style"/>
          <w:b w:val="false"/>
          <w:sz w:val="28"/>
        </w:rPr>
        <w:t xml:space="preserve">  </w:t>
      </w:r>
    </w:p>
    <w:p>
      <w:pPr>
        <w:pStyle w:val="TextBody"/>
        <w:ind w:firstLine="426"/>
        <w:rPr/>
      </w:pPr>
      <w:bookmarkStart w:id="83" w:name="_989219891"/>
      <w:bookmarkStart w:id="84" w:name="_989219871"/>
      <w:bookmarkStart w:id="85" w:name="_989219827"/>
      <w:bookmarkStart w:id="86" w:name="_989219779"/>
      <w:bookmarkStart w:id="87" w:name="_988901914"/>
      <w:bookmarkStart w:id="88" w:name="_988901911"/>
      <w:bookmarkStart w:id="89" w:name="_988649459"/>
      <w:bookmarkStart w:id="90" w:name="_988649452"/>
      <w:bookmarkStart w:id="91" w:name="_988649438"/>
      <w:bookmarkStart w:id="92" w:name="_988649387"/>
      <w:bookmarkStart w:id="93" w:name="_988649029"/>
      <w:bookmarkStart w:id="94" w:name="_988649003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cs="Bookman Old Style" w:ascii="Bookman Old Style" w:hAnsi="Bookman Old Style"/>
          <w:b w:val="false"/>
          <w:sz w:val="28"/>
        </w:rPr>
        <w:object w:dxaOrig="7466" w:dyaOrig="7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1pt;height:699.3pt" filled="f" o:ole="">
            <v:imagedata r:id="rId17" o:title=""/>
          </v:shape>
          <o:OLEObject Type="Embed" ProgID="Excel.Sheet.12" ShapeID="ole_rId16" DrawAspect="Content" ObjectID="_2080925014" r:id="rId16"/>
        </w:object>
      </w:r>
      <w:r>
        <w:rPr>
          <w:rFonts w:cs="Bookman Old Style" w:ascii="Bookman Old Style" w:hAnsi="Bookman Old Style"/>
          <w:b w:val="false"/>
          <w:sz w:val="28"/>
        </w:rPr>
        <w:t>График 7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95" w:name="_988901941"/>
      <w:bookmarkStart w:id="96" w:name="_988650240"/>
      <w:bookmarkEnd w:id="95"/>
      <w:bookmarkEnd w:id="96"/>
      <w:r>
        <w:rPr>
          <w:rFonts w:cs="Bookman Old Style" w:ascii="Bookman Old Style" w:hAnsi="Bookman Old Style"/>
          <w:b w:val="false"/>
          <w:sz w:val="28"/>
        </w:rPr>
        <w:object w:dxaOrig="9112" w:dyaOrig="135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9pt;height:656.05pt" filled="f" o:ole="">
            <v:imagedata r:id="rId19" o:title=""/>
          </v:shape>
          <o:OLEObject Type="Embed" ProgID="Excel.Sheet.12" ShapeID="ole_rId18" DrawAspect="Content" ObjectID="_2022725758" r:id="rId18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8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о графику 7 можно сделать выводы, что фирма ЗАО «Кормчий» в первом периоде только начал выдвижение своего товара на рынок. Это потребовало очень больших затрат на рекламу и стимулирование сбыт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о втором периоде фирма уменьшила свои затраты на рекламу и снизила цены на товары, что привело к большой рентабельности продаж. Это объясняется большой рекламной компанией в первом периоде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дальнейшем ЗАО «Кормчий» снова повысил свои затраты на рекламу для того, чтобы привлечь новых покупател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четвертом периоде фирма перестала использовать систему продвижения потому, что появились, постоянные клиенты и, возросла рентабельность продаж.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Заключени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Любые формы предприятия выходят на рынок, то почти всегда сталкиваются с трудностями. И сразу же руководители этих организаций начинают бороться за выживание на этом рынке, бороться со своими конкурентами, и в этих условиях любой организации, даже самой маленькой, необходимо разрабатывать свою маркетинговую политику, чтобы добиться повышения эффективности деятельности своей организации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ЗАО «Кормчий» недавно появилась на рынке товаров, поэтому ей необходимо заниматься маркетинговыми исследованиями для продвижения своей продукции на рынок товаров, роста прибыли и удовлетворения потребностей своих клиентов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 xml:space="preserve">По проведенным исследованиям можно сделать вывод о том, что в некоторых ситуациях фирма использовала отдельные способы маркетинга, но не во всех. Из этого следует, что фирма надо создать специальный отдел маркетинга, который будет заниматься продвижением и распределением товара на новых рынках, удовлетворять потребности клиентов. А главной целью этого отдела будет являться укрепление своих позиций на конкурентном рынке и росту прибыли.  </w:t>
      </w:r>
    </w:p>
    <w:sectPr>
      <w:footerReference w:type="default" r:id="rId20"/>
      <w:type w:val="nextPage"/>
      <w:pgSz w:w="11906" w:h="16838"/>
      <w:pgMar w:left="1276" w:right="1800" w:gutter="0" w:header="0" w:top="851" w:footer="720" w:bottom="1418"/>
      <w:pgBorders w:display="allPages" w:offsetFrom="page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841115</wp:posOffset>
              </wp:positionH>
              <wp:positionV relativeFrom="paragraph">
                <wp:posOffset>-231775</wp:posOffset>
              </wp:positionV>
              <wp:extent cx="121285" cy="13906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-18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6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6"/>
        </w:tabs>
        <w:ind w:left="150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6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26"/>
        </w:tabs>
        <w:ind w:left="222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6"/>
        </w:tabs>
        <w:ind w:left="2946" w:hanging="252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341"/>
        </w:tabs>
        <w:ind w:left="1341" w:hanging="91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_Timer" w:hAnsi="a_Timer" w:cs="a_Tim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Timer" w:hAnsi="a_Timer" w:cs="a_Tim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Timer" w:hAnsi="a_Timer" w:cs="a_Timer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_Timer" w:hAnsi="a_Timer" w:cs="a_Tim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_Timer" w:hAnsi="a_Timer" w:cs="a_Tim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Timer" w:hAnsi="a_Timer" w:cs="a_Timer"/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imer" w:hAnsi="a_Timer" w:cs="a_Time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2:31:00Z</dcterms:created>
  <dc:creator>Покупатель</dc:creator>
  <dc:description/>
  <dc:language>en-US</dc:language>
  <cp:lastModifiedBy>Виктория Черкашина</cp:lastModifiedBy>
  <cp:lastPrinted>1999-05-26T10:35:00Z</cp:lastPrinted>
  <dcterms:modified xsi:type="dcterms:W3CDTF">1999-05-27T23:42:00Z</dcterms:modified>
  <cp:revision>9</cp:revision>
  <dc:subject/>
  <dc:title>МИНИСТЕРСТВО ВЫСШЕГО ОБРАЗВАНИЯ</dc:title>
</cp:coreProperties>
</file>